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0.07.201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1759069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0.07.2018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064425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НО РАО» (адрес: 119017, Москва, ул. Пятницкая, д.49А, стр.2, ИНН 5838009089, КПП 770501001) от 03.07.2018 г. № 319-631/3398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общественные слушания на тему: 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на 16.08.2018 в 16.00 в  помещении большого зала заседаний (4 этаж) Администрации ЗАТО г. Железногорск по адресу: Красноярский край, ЗАТО Железногорск, город Железногорск, ул. 22 Партсъезда, д.21 общественные слушания на тему:  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№ 1 и определить дату проведения первого заседания рабочей группы 12.07.201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В.А. Архипов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И.Г. Куксин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8-07-10T11:14:00Z</cp:lastPrinted>
  <dcterms:modified xsi:type="dcterms:W3CDTF">2018-07-10T10:03:00Z</dcterms:modified>
  <cp:revision>45</cp:revision>
  <dc:subject/>
  <dc:title> </dc:title>
</cp:coreProperties>
</file>